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5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Подготовка машин для орошения ДДА-100МА, ДДН-70 к работе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 xml:space="preserve">Получить практические навыки по регулировке машин для орошения ДДА-100МА, ДДН-70 к работе.  </w:t>
      </w:r>
    </w:p>
    <w:p>
      <w:pPr>
        <w:pStyle w:val="Normal"/>
        <w:rPr/>
      </w:pPr>
      <w:r>
        <w:rPr>
          <w:b/>
        </w:rPr>
        <w:t>Оборудование рабочего места</w:t>
      </w:r>
      <w:r>
        <w:rPr/>
        <w:t>: машины для орошения ДДА-100МА, ДДН-70Плакаты с подробным изображением узлов и механизмов дождевальных машин;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ые характеристики дождевальных машин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4790"/>
        <w:gridCol w:w="3545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 машины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ДА-100М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ДН-70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ируется с тракторами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радиус действия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изводительность при норме полива 300м. куб./га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маши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ите соответствие номеров позиций названиям рабочих орг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ждевальной машины ДДА-100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63575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ис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 xml:space="preserve">Всасывающая линия - ___ ;                                       плавучий клапан - ___;    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двухконсульная ферма - ____;                                  гидроподкормщик- ____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откоструйные насадки- ______;                       концевые струйные насадки-___; поворотный круг- ___;                                               опорная дуга-___;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дпишите рабочие органы  короткоструйного распылителя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590800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2</w:t>
      </w:r>
    </w:p>
    <w:p>
      <w:pPr>
        <w:pStyle w:val="Normal"/>
        <w:spacing w:lineRule="auto" w:line="360"/>
        <w:rPr/>
      </w:pPr>
      <w:r>
        <w:rPr/>
        <w:t>10. _____________________    11. ____________________ 12. __________________________________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524885" cy="3980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98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 3</w:t>
      </w:r>
    </w:p>
    <w:p>
      <w:pPr>
        <w:pStyle w:val="Normal"/>
        <w:spacing w:lineRule="auto" w:line="360"/>
        <w:rPr/>
      </w:pPr>
      <w:r>
        <w:rPr/>
        <w:t>1.___________________________       2._________________________    3. ______________________</w:t>
      </w:r>
    </w:p>
    <w:p>
      <w:pPr>
        <w:pStyle w:val="Normal"/>
        <w:spacing w:lineRule="auto" w:line="360"/>
        <w:rPr/>
      </w:pPr>
      <w:r>
        <w:rPr/>
        <w:t>4. ___________________________      5. ________________________     6. ______________________</w:t>
      </w:r>
    </w:p>
    <w:p>
      <w:pPr>
        <w:pStyle w:val="Normal"/>
        <w:spacing w:lineRule="auto" w:line="360"/>
        <w:rPr/>
      </w:pPr>
      <w:r>
        <w:rPr/>
        <w:t>7. ___________________________       8. ________________________</w:t>
      </w:r>
    </w:p>
    <w:p>
      <w:pPr>
        <w:pStyle w:val="Normal"/>
        <w:spacing w:lineRule="auto" w:line="360"/>
        <w:rPr/>
      </w:pPr>
      <w:r>
        <w:rPr/>
        <w:t>Обозначьте основные рабочие органы и опишите принцип работы дождевальной машины ДДН-70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Для чего предназначен эжектор ? 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какую роль в технологическом процессе выполняет гидроподкормщик?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3. Какую функцию выполняет редуктор насоса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31T18:31:00Z</dcterms:modified>
  <cp:revision>7</cp:revision>
  <dc:subject/>
  <dc:title>ПРАКТИЧЕСКАЯ РАБОТА №1</dc:title>
</cp:coreProperties>
</file>