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 9</w:t>
      </w:r>
    </w:p>
    <w:p>
      <w:pPr>
        <w:pStyle w:val="Normal"/>
        <w:rPr/>
      </w:pPr>
      <w:r>
        <w:rPr>
          <w:b/>
        </w:rPr>
        <w:t>Тема работы:</w:t>
      </w:r>
      <w:r>
        <w:rPr/>
        <w:t xml:space="preserve"> Подготовка свеклоуборочных комбайнов к работ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 работы: </w:t>
      </w:r>
      <w:r>
        <w:rPr/>
        <w:t>Получить практические навыки по подготовке свеклоуборочных  комбайнов к работе</w:t>
      </w:r>
    </w:p>
    <w:p>
      <w:pPr>
        <w:pStyle w:val="Normal"/>
        <w:rPr/>
      </w:pPr>
      <w:r>
        <w:rPr>
          <w:b/>
        </w:rPr>
        <w:t xml:space="preserve">Оборудование рабочего места: </w:t>
      </w:r>
      <w:r>
        <w:rPr/>
        <w:t>Комбайн для уборки свеклы КС-6Б ; Плакаты с подробным изображением узлов и механизмов свеклоуборочних комбайнов; набор инструментов и приспособ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ь выполнения рабо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200025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КС-6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назначен</w:t>
      </w:r>
      <w:r>
        <w:rPr>
          <w:b/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79795" cy="2493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я рисунок и текст учебника, опишите устройство корнеуборочной маш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___________________________                     2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___________________________                     4__________________________</w:t>
      </w:r>
    </w:p>
    <w:p>
      <w:pPr>
        <w:pStyle w:val="Normal"/>
        <w:rPr/>
      </w:pPr>
      <w:r>
        <w:rPr>
          <w:b/>
          <w:sz w:val="28"/>
          <w:szCs w:val="28"/>
        </w:rPr>
        <w:t>5.___________________________                     6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___________________________                     8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___________________________                     10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__________________________                     12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полните таблицу регулировок копач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регулиров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Регулировочные параметры (чем производится регулировк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1. Глубина хода копач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2. Расстояние между дисками копач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3. Люфт в подшипниках дисков копаче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4. Горизонтальный зазо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5. Длина лопастей бите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6. Шнековый транспорт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ставьте перечень мероприятий при подготовке комбайна к работе.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rPr/>
      </w:pPr>
      <w:r>
        <w:rPr/>
        <w:t>1 Назначение и принцип работы шнекового очистителя. 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bookmarkStart w:id="0" w:name="_GoBack"/>
      <w:bookmarkEnd w:id="0"/>
      <w:r>
        <w:rPr/>
        <w:t xml:space="preserve">2. Какую функцию в технологическом процессе выполняет продольный элеватор?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3.как расшифровать  </w:t>
      </w:r>
      <w:r>
        <w:rPr>
          <w:b/>
        </w:rPr>
        <w:t>УСАК-13 ,</w:t>
      </w:r>
      <w:r>
        <w:rPr/>
        <w:t xml:space="preserve"> что в себя включает эта система?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Админ</cp:lastModifiedBy>
  <dcterms:modified xsi:type="dcterms:W3CDTF">2016-10-27T08:30:00Z</dcterms:modified>
  <cp:revision>8</cp:revision>
  <dc:subject/>
  <dc:title>ПРАКТИЧЕСКАЯ РАБОТА №1</dc:title>
</cp:coreProperties>
</file>