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АКТИЧЕСКАЯ РАБОТА № 7</w:t>
      </w:r>
    </w:p>
    <w:p>
      <w:pPr>
        <w:pStyle w:val="Normal"/>
        <w:rPr/>
      </w:pPr>
      <w:r>
        <w:rPr>
          <w:b/>
        </w:rPr>
        <w:t>Тема работы:</w:t>
      </w:r>
      <w:r>
        <w:rPr/>
        <w:t xml:space="preserve"> Регулировка сеялки  на заданную норму высева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Цель работы: </w:t>
      </w:r>
      <w:r>
        <w:rPr/>
        <w:t xml:space="preserve">Получить практические навыки по подготовке к работе и  регулировке высевающего аппарата зернотуковой сеялки СЗ-3.6 </w:t>
      </w:r>
    </w:p>
    <w:p>
      <w:pPr>
        <w:pStyle w:val="Normal"/>
        <w:rPr/>
      </w:pPr>
      <w:r>
        <w:rPr>
          <w:b/>
        </w:rPr>
        <w:t xml:space="preserve">Оборудование рабочего места: </w:t>
      </w:r>
      <w:r>
        <w:rPr/>
        <w:t>сеялка зернотуковая СЗ-3.6 ; Плакаты с подробным изображением высевающих аппаратов зерновых сеялок; набор инструментов и приспособлен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ледовательность выполнения работы.</w:t>
      </w:r>
    </w:p>
    <w:p>
      <w:pPr>
        <w:pStyle w:val="Normal"/>
        <w:rPr>
          <w:b/>
          <w:b/>
        </w:rPr>
      </w:pPr>
      <w:r>
        <w:rPr>
          <w:b/>
        </w:rPr>
        <w:t xml:space="preserve">Подпишите обозначенные части катушечного высевающего аппарата сеялки   СЗ-3.6 . </w:t>
      </w:r>
    </w:p>
    <w:p>
      <w:pPr>
        <w:pStyle w:val="Normal"/>
        <w:rPr>
          <w:b/>
          <w:b/>
        </w:rPr>
      </w:pPr>
      <w:r>
        <w:rPr/>
        <w:t xml:space="preserve">               </w:t>
      </w:r>
      <w:r>
        <w:rPr/>
        <w:t xml:space="preserve">Рис 1 </w:t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4007485" cy="2501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7485" cy="250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 ______________________________________           2._____________________________________</w:t>
      </w:r>
    </w:p>
    <w:p>
      <w:pPr>
        <w:pStyle w:val="Normal"/>
        <w:spacing w:lineRule="auto" w:line="360"/>
        <w:rPr/>
      </w:pPr>
      <w:r>
        <w:rPr/>
        <w:t>3._______________________________________          4._____________________________________</w:t>
      </w:r>
    </w:p>
    <w:p>
      <w:pPr>
        <w:pStyle w:val="Normal"/>
        <w:spacing w:lineRule="auto" w:line="360"/>
        <w:rPr/>
      </w:pPr>
      <w:r>
        <w:rPr/>
        <w:t>5. _______________________________________          6. ____________________________________</w:t>
      </w:r>
    </w:p>
    <w:p>
      <w:pPr>
        <w:pStyle w:val="Normal"/>
        <w:spacing w:lineRule="auto" w:line="360"/>
        <w:rPr/>
      </w:pPr>
      <w:r>
        <w:rPr/>
        <w:t>7. _______________________________________          8.  ____________________________________</w:t>
      </w:r>
    </w:p>
    <w:p>
      <w:pPr>
        <w:pStyle w:val="Normal"/>
        <w:spacing w:lineRule="auto" w:line="360"/>
        <w:rPr/>
      </w:pPr>
      <w:r>
        <w:rPr/>
        <w:t xml:space="preserve">9. _______________________________________         10. ____________________________________ 11. ______________________________________          12. ____________________________________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ьте на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и помощи чего осуществляется передача движения на валы зерновых  и туковысевающих аппаратов?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Для чего служит муфта обгона?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олните таблицу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улировки сеялки  СЗ-3,6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улиров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Чем  регулирую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. Равномерность высева высевающих аппаратов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2. Зазор между ребром катушки и клапаном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3. Зазор между штифтом катушки и клапаном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4. Норма высева семян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5. Норма высева удобрений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6.Транспортный просвет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7. Глубина хода сошников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8. Ширина междурядья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тветьте на вопросы тес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о способу соединения с трактором сеялка СЗ-3,6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 прицеп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нав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 полунав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акими сошниками оснащена сеялка СЗ-3,6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 Полозовидны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Дисковы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 Стрельчаты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колько зернотуковых ящиков установлено на сеялку СЗ-3,6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 Од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Д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 Т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ак осуществляется привод на валы высевающих аппаратов зернотуковой сеялки СЗ-3,6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 От ВОМ тракт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От гидросистемы трактора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От коле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Сколько установлено на сеялке СЗ-3,6А зерновых высевающих аппарат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 6                     2. 12                   3. 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Какое устройство зернотуковой сеялки СЗ-3,6А служит для прямолинейного вож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вного агрега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 Сош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Колес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 Марк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Чем изменяется длина рабочей части катушек зерновых высевающих аппар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ернотуковой сеялки СЗ-3,6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 Рычагом регулят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Штиф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Шайб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Какой устанавливается зазор (мм) между плоскостями клапанов и нижними ребрами муф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 всех зерновых аппаратов зернотуковой сеялки СЗ-3,6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 2                                            2. 6                                        3.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Что обозначает буква «П» в марке зернотуковой сеялки СЗП-3,6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 Прицеп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Полунав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 Пресс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 Укажите угол (град.) схождения дисков двухдискового рядового сошника зернотуков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ялки СЗ-3,6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 4                                2. 10                              3. 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пишите, пользуясь таблицей, регулировку нормы высева семян (культуру выбрать самостоятельно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564630" cy="522351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4630" cy="522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Вывод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41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</w:tblGrid>
      <w:tr>
        <w:trPr/>
        <w:tc>
          <w:tcPr>
            <w:tcW w:w="5341" w:type="dxa"/>
            <w:tcBorders/>
          </w:tcPr>
          <w:p>
            <w:pPr>
              <w:pStyle w:val="Normal"/>
              <w:rPr/>
            </w:pPr>
            <w:r>
              <w:rPr/>
              <w:t>Оценка _____________________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_________________</w:t>
      </w:r>
    </w:p>
    <w:tbl>
      <w:tblPr>
        <w:tblW w:w="10475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5295"/>
      </w:tblGrid>
      <w:tr>
        <w:trPr/>
        <w:tc>
          <w:tcPr>
            <w:tcW w:w="5180" w:type="dxa"/>
            <w:tcBorders/>
          </w:tcPr>
          <w:p>
            <w:pPr>
              <w:pStyle w:val="Normal"/>
              <w:rPr/>
            </w:pPr>
            <w:r>
              <w:rPr/>
              <w:t>(дата)</w:t>
            </w:r>
          </w:p>
        </w:tc>
        <w:tc>
          <w:tcPr>
            <w:tcW w:w="5295" w:type="dxa"/>
            <w:tcBorders/>
          </w:tcPr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/>
            </w:pPr>
            <w:r>
              <w:rPr/>
              <w:t>(подпись преподавател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20:19:00Z</dcterms:created>
  <dc:creator>Админ</dc:creator>
  <dc:description/>
  <cp:keywords/>
  <dc:language>en-US</dc:language>
  <cp:lastModifiedBy>Админ</cp:lastModifiedBy>
  <dcterms:modified xsi:type="dcterms:W3CDTF">2016-10-27T03:15:00Z</dcterms:modified>
  <cp:revision>9</cp:revision>
  <dc:subject/>
  <dc:title>ПРАКТИЧЕСКАЯ РАБОТА №1</dc:title>
</cp:coreProperties>
</file>