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4</w:t>
      </w:r>
    </w:p>
    <w:p>
      <w:pPr>
        <w:pStyle w:val="Normal"/>
        <w:rPr/>
      </w:pPr>
      <w:r>
        <w:rPr>
          <w:b/>
        </w:rPr>
        <w:t>Тема работы:</w:t>
      </w:r>
      <w:r>
        <w:rPr>
          <w:rFonts w:cs="Calibri"/>
          <w:lang w:eastAsia="ar-SA"/>
        </w:rPr>
        <w:t xml:space="preserve"> </w:t>
      </w:r>
      <w:r>
        <w:rPr/>
        <w:t xml:space="preserve">Подготовка томатоуборочного комбайна к работе. Технологическая наладка   машины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>Получить практические навыки по регулировке и наладке машин для уборки томатов</w:t>
      </w:r>
    </w:p>
    <w:p>
      <w:pPr>
        <w:pStyle w:val="Normal"/>
        <w:rPr/>
      </w:pPr>
      <w:r>
        <w:rPr>
          <w:b/>
        </w:rPr>
        <w:t>Оборудование рабочего места:</w:t>
      </w:r>
      <w:r>
        <w:rPr/>
        <w:t xml:space="preserve"> Плакаты с изображением томатоуборочных комбайнов кинематические схемы отдельных узлов и механизмов; Плакаты с подробным изображением узлов и механизмов томатоуборочных комбайнов;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666750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оматоуборочный  комбайн СКТ-2. предназначен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пределите соответствия обозначенных частей томатоуборочного комбайна СКТ2.  на рис 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 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5714"/>
      </w:tblGrid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ентилятор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делитель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срезающий аппарат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транспортеры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элеваторы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встряхивающие барабаны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клавишный плодоотделитель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бункер зеленых плодов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3625" cy="302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Рис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Какой технологический процесс происходит на сепарирующем транспортёре?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0" w:name="_GoBack"/>
      <w:bookmarkEnd w:id="0"/>
      <w:r>
        <w:rPr/>
        <w:t xml:space="preserve">2. Какой технологический процесс происходит на сортировочном транспортёре?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В каком случае его можно отключить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какую роль в технологическом процессе выполняет вентилятор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31T16:38:00Z</dcterms:modified>
  <cp:revision>7</cp:revision>
  <dc:subject/>
  <dc:title>ПРАКТИЧЕСКАЯ РАБОТА №1</dc:title>
</cp:coreProperties>
</file>