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 6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Подготовка к работе сеялки СЗ-3.6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 xml:space="preserve">Получить практические навыки по подготовке к работе и  регулировке зернотуковой сеялки СЗ-3.6 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сеялка зернотуковая СЗ-3.6 ; Плакаты с подробным изображением узлов и механизмов зерновых сеялок;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зернотуковой сеялки  СЗ-3.6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064"/>
        <w:gridCol w:w="486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b/>
              </w:rPr>
              <w:t xml:space="preserve"> СЗ 3.6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 га/час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ирина междуряд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 захват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ина хода сошников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ошников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местимость семенного ящика      Дм/куб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Рабочая скорость   км/ча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сса сеялки    т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пишите обозначенные части зернотуковой сеялки  СЗ-3.6 .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Рис 1 </w:t>
      </w:r>
      <w:r>
        <w:rPr/>
        <w:drawing>
          <wp:inline distT="0" distB="0" distL="0" distR="0">
            <wp:extent cx="4683760" cy="348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ите основные регулировки зерновых сеялок  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 Назовите виды высевающих аппаратов и в чём их особенности. 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Какие виды сошников применяются на зерновых сеялках?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3.Перечислите разновидности семяпроводов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25T12:00:00Z</dcterms:modified>
  <cp:revision>7</cp:revision>
  <dc:subject/>
  <dc:title>ПРАКТИЧЕСКАЯ РАБОТА №1</dc:title>
</cp:coreProperties>
</file>