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3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Подготовка к работе машин для химической защиты растен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>Получить практические навыки по регулировке штанговых опрыскивателей</w:t>
      </w:r>
      <w:r>
        <w:rPr>
          <w:b/>
        </w:rPr>
        <w:t xml:space="preserve"> Оборудование рабочего места: </w:t>
      </w:r>
      <w:r>
        <w:rPr/>
        <w:t>Штанговые опрыскиватели плакаты с изображением машин ОП-2000-2-1,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Классифик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полните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о назначению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по типу распыливающих устройст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ОП-2000-2-1 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назначен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грегатируется__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80840" cy="275717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22" t="50709" r="3281" b="1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Используя рисунок, опишите устройство опрыскивателя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спользуя текст вставьте пропущенные слова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Бак изготовлен из________________________, внутри  имеется____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ередняя стенка оснащена___________________________________________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орловина закрывается___________________, в которой смонтирован 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, обеспечивающий заправку опрыскивателя без открытия____________________. Регулятор давления  обеспечивает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Распыливающие наконечники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Штанговых опрыскивателей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64"/>
        <w:gridCol w:w="626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b/>
              </w:rPr>
              <w:t xml:space="preserve"> ОПШ-15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хват машины (М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ельность   (ГА/час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грегатируют с трактором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u w:val="single"/>
          <w:lang w:val="en-US" w:eastAsia="en-US"/>
        </w:rPr>
        <w:t>. Укажите маррки машин для внесения органических удобрений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1. 1-РМГ-4, РУН-8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РУН-15Б, РОУ-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3. ОП-2000, ОПШ-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2. Как называется емкость  для содержания рабочей жидкости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1. Бунке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. Ящик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3. Резервуар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3. Как приводится в действие транспортер разбрасывателя органических удобрений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1. ВОМ трактор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. От колес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3. От гидросистемы трактора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4. Какое устройство опрыскивателя измеряет давление рабочего  раствора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1. Маномет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. Уровноме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3. Шкала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5. Что обозначает цифра 1 в марке машины 1-РМГ-4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1. Ширину захвата в м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Производительность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3. Одноосный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6. Какое устройство предназначено для заправки рабочей  жидкости в резервуар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1. Редукто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. Эжекто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3. Регулятор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7. По способу соединения с трактором опрыскиватель ОП-2000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1. прицепно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. навесно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3. полунавесной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8. Чем регулируется норма расхода рабочей жидкости опрыскивателя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1. Насосо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Заслонко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маховичком редукционного клапана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9. Какого типа транспортер разбрасывателя 1-РМГ-4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1. Прутковы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2. Цепочно-планчаты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</w:t>
      </w:r>
      <w:r>
        <w:rPr>
          <w:sz w:val="28"/>
          <w:szCs w:val="28"/>
          <w:lang w:val="en-US" w:eastAsia="en-US"/>
        </w:rPr>
        <w:t>3. Скребковый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10. Какое устройство опрыскивателя предназначено для рассева рабочей жидкости по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 xml:space="preserve"> </w:t>
      </w:r>
      <w:r>
        <w:rPr>
          <w:sz w:val="28"/>
          <w:szCs w:val="28"/>
          <w:u w:val="single"/>
          <w:lang w:val="en-US" w:eastAsia="en-US"/>
        </w:rPr>
        <w:t>поверхности обрабатываемого участка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1. Штанг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2. Коллектор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>3. Насос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JoraFrigo</cp:lastModifiedBy>
  <dcterms:modified xsi:type="dcterms:W3CDTF">2018-03-23T07:28:00Z</dcterms:modified>
  <cp:revision>10</cp:revision>
  <dc:subject/>
  <dc:title>ПРАКТИЧЕСКАЯ РАБОТА №1</dc:title>
</cp:coreProperties>
</file>