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2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Изучение регулировок машин для уборки  картофел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 xml:space="preserve">Получить практические навыки по регулировке машин для уборки картофеля </w:t>
      </w:r>
    </w:p>
    <w:p>
      <w:pPr>
        <w:pStyle w:val="Normal"/>
        <w:rPr/>
      </w:pPr>
      <w:r>
        <w:rPr>
          <w:b/>
        </w:rPr>
        <w:t xml:space="preserve">Оборудование рабочего места: </w:t>
      </w:r>
      <w:r>
        <w:rPr/>
        <w:t>Картофелеуборочные комбайны ККУ-2А плакаты с изображением комбайна ККУ-2А-3; Плакаты с подробным изображением узлов и механизмов картофелеуборочных комбайнов;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Картофелеуборочного комбайна ККУ 2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064"/>
        <w:gridCol w:w="486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</w:t>
            </w:r>
            <w:r>
              <w:rPr>
                <w:b/>
              </w:rPr>
              <w:t xml:space="preserve"> ККУ 2А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междурядий посаженного картофел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установки лемеха к горизонту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убина подрезания пласт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колебаний лемеха   к/мин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 пруткового полотна    м/с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местимость бункера      кг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абочая скорость   км/час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рина захвата  м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Производительность  га/час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Масса комбайна    т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шите обозначенные части картофелеуборочного комбайна ККУ 2А.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890135" cy="288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Рис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______________________________________           2.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          4._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_______          6. ____________________________________</w:t>
      </w:r>
    </w:p>
    <w:p>
      <w:pPr>
        <w:pStyle w:val="Normal"/>
        <w:spacing w:lineRule="auto" w:line="360"/>
        <w:rPr/>
      </w:pPr>
      <w:r>
        <w:rPr/>
        <w:t>7. _______________________________________          8.  ____________________________________</w:t>
      </w:r>
    </w:p>
    <w:p>
      <w:pPr>
        <w:pStyle w:val="Normal"/>
        <w:spacing w:lineRule="auto" w:line="360"/>
        <w:rPr/>
      </w:pPr>
      <w:r>
        <w:rPr/>
        <w:t>9. _______________________________________        10. _____________________________________</w:t>
      </w:r>
    </w:p>
    <w:p>
      <w:pPr>
        <w:pStyle w:val="Normal"/>
        <w:spacing w:lineRule="auto" w:line="360"/>
        <w:rPr/>
      </w:pPr>
      <w:r>
        <w:rPr/>
        <w:t>11. ______________________________________         12. ____________________________________</w:t>
      </w:r>
    </w:p>
    <w:p>
      <w:pPr>
        <w:pStyle w:val="Normal"/>
        <w:spacing w:lineRule="auto" w:line="360"/>
        <w:rPr/>
      </w:pPr>
      <w:r>
        <w:rPr/>
        <w:t>13._______________________________________        14. ____________________________________         15. ______________________________________         16. ____________________________________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426835" cy="326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835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ими номерами позиций обозначены перечисленные узлы машины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мех -   ___ ; основной элеватор- ___;  бункер- ___; пассивный встряхиватель- ____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жимный транспортёр- ___;   подъёмный барабан - ___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шите основные регулировки картофелеуборочного комбайна 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Для чего предназначен механизм встряхивания? 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0" w:name="_GoBack"/>
      <w:bookmarkEnd w:id="0"/>
      <w:r>
        <w:rPr/>
        <w:t xml:space="preserve">2. Какую функцию выполняет комкодавитель?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Для чего предназначена горк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JoraFrigo</cp:lastModifiedBy>
  <dcterms:modified xsi:type="dcterms:W3CDTF">2018-03-23T07:32:00Z</dcterms:modified>
  <cp:revision>8</cp:revision>
  <dc:subject/>
  <dc:title>ПРАКТИЧЕСКАЯ РАБОТА №1</dc:title>
</cp:coreProperties>
</file>